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UKB – ÚPRAVA ZDROJŮ CHLADU PRO CELOROČNÍ PROVOZ – PAVILONY A2,A3,A4,A5,A6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PAVILON A6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pro výběr dodavatele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echnická zpráva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1324173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39">
            <w:r>
              <w:rPr>
                <w:rStyle w:val="IndexLink"/>
                <w:rFonts w:eastAsia="Lucida Sans Unicode"/>
                <w:lang w:val="en-US" w:eastAsia="en-US" w:bidi="zxx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dklady pro zpracování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0">
            <w:r>
              <w:rPr>
                <w:rStyle w:val="IndexLink"/>
                <w:rFonts w:eastAsia="Lucida Sans Unicode"/>
                <w:lang w:val="en-US" w:eastAsia="en-US" w:bidi="zxx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Výpočtové hodnoty klimatických poměr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hla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CH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7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3241738"/>
      <w:bookmarkEnd w:id="0"/>
      <w:r>
        <w:rPr/>
        <w:t>Úvod</w:t>
      </w:r>
    </w:p>
    <w:p>
      <w:pPr>
        <w:pStyle w:val="Normal"/>
        <w:rPr/>
      </w:pPr>
      <w:r>
        <w:rPr/>
        <w:t xml:space="preserve">V areálu Univerzitního Kampusu v Bohunicích, pro pavilon A6 byl v roce 2004 navržen systém chlazení s chladícím mediem voda a vodními zdroji chladu v kompaktním provedení (typ WA…Lennox) s hydraulickým modulem a akumulační nádobou, umístěnými na střeše uvedeného objektu. Zdroj chladu byl navržen pro letní provoz a dle provozního požadavku v TZ se musí 30.10. každého roku (nebo dříve pokud teplota vzduchu začne klesat k bodu mrazu), vypouštět voda z potrubí a chladícího zařízení na střeše, aby nedošlo k zamrznutí a naopak po zimě od 1.4.každého roku zase voda napouštět. </w:t>
      </w:r>
    </w:p>
    <w:p>
      <w:pPr>
        <w:pStyle w:val="Normal"/>
        <w:rPr/>
      </w:pPr>
      <w:r>
        <w:rPr/>
        <w:t>Deskové výměníky výparníků dodaných zdrojů chladu je nutno po vypouštění na zimu i profouknout tlakovým vzduchem, protože bez toho není zajištěno řádné odvodnění a následně pak při zamrznutí zbytků nevypuštěné vody dojde k destrukci těchto výměníků a při vniknutí vody do chladiva pak zničení vlastních kompresorů. Chladící stroje byly sice dodány s el. ohřevem výparníku a ochranou topnými kabely, ale je otázkou jestli tato ochrana byla trvale pod napětím.</w:t>
      </w:r>
    </w:p>
    <w:p>
      <w:pPr>
        <w:pStyle w:val="Normal"/>
        <w:rPr/>
      </w:pPr>
      <w:r>
        <w:rPr/>
        <w:t>Po 7-mi letech provozu došlo k popraskání výměníků u tří zdrojů chladu v daném areálu vlivem zanesení šupinkami rzi, přestože dle informace správce před zprovozněním na jaře je systém důkladně propláchnut, to následnému uvolňování šupinek rzi během provozu nezabrání.</w:t>
      </w:r>
    </w:p>
    <w:p>
      <w:pPr>
        <w:pStyle w:val="Normal"/>
        <w:rPr/>
      </w:pPr>
      <w:r>
        <w:rPr/>
        <w:t xml:space="preserve">Při každoročním vypouštění a napouštění samozřejmě dochází po vypuštění k chemické reakci se vzdušným kyslíkem k bodové a štěrbinové korozi ocelového potrubí a ocelové akumulační nádoby umístěné na střeše. Po napuštění surovou vodou dochází k chemické a elektrochemické reakci kyslíku, oxidu uhličitého, vody a oceli, čímž dochází k rozložení železa na hydráty, hydroxidy a oxidy železa. Jelikož jsou tyto produkty oxidace nepřilnavé k povrchu oceli a výrazně zvyšují svůj objem, dochází k jejich odlupování a jsou pak strhávány proudem vody do míst, kde se usazují ve filtrech a nebo v horším případě v nejméně průchodných místech jako např. v deskových výměnících uvedených zdrojů chladu, nebo měděných trubkách malých dimenzí, případně ve výměnících VZT nebo FCU jednotek apod. Tímto způsobem se snižuje průchodnost deskových výměníků a profil výměníkových trubek, což má zase za následek podstatně menší průchodnost chladícího media (menší přenesený výkon) a taky prudce klesá přenosová schopnost a výkon těchto výmě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vrhovaný chladící systém  musí být v souladu s  bezpečnostními požadavky a technickými normami a předpisy platnými na území České republiky. </w:t>
      </w:r>
    </w:p>
    <w:p>
      <w:pPr>
        <w:pStyle w:val="Normal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1" w:name="__RefHeading___Toc413241739"/>
      <w:bookmarkEnd w:id="1"/>
      <w:r>
        <w:rPr>
          <w:rFonts w:eastAsia="Lucida Sans Unicode"/>
          <w:lang w:eastAsia="zxx" w:bidi="zxx"/>
        </w:rPr>
        <w:t>Podklady pro zpracování projek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kumentace profese CHL z r.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žadavky zadav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Podklady dodavatele zdrojů chladu</w:t>
      </w:r>
    </w:p>
    <w:p>
      <w:pPr>
        <w:pStyle w:val="Normal"/>
        <w:rPr/>
      </w:pPr>
      <w:r>
        <w:rPr/>
        <w:t>Při zpracování projektu byly použity tyto technické normy a vyhlášky:</w:t>
      </w:r>
    </w:p>
    <w:p>
      <w:pPr>
        <w:pStyle w:val="Normal"/>
        <w:rPr/>
      </w:pPr>
      <w:r>
        <w:rPr/>
        <w:t>ČSN 06 0310</w:t>
        <w:tab/>
        <w:tab/>
        <w:tab/>
      </w:r>
      <w:r>
        <w:rPr>
          <w:i/>
        </w:rPr>
        <w:t>- Tepelné soustavy v budovách, projektování a montáž</w:t>
      </w:r>
    </w:p>
    <w:p>
      <w:pPr>
        <w:pStyle w:val="Normal"/>
        <w:rPr/>
      </w:pPr>
      <w:r>
        <w:rPr/>
        <w:t>ČSN 73 0540/2007</w:t>
        <w:tab/>
        <w:tab/>
      </w:r>
      <w:r>
        <w:rPr>
          <w:i/>
        </w:rPr>
        <w:t>- Tepelná ochrana budov</w:t>
      </w:r>
    </w:p>
    <w:p>
      <w:pPr>
        <w:pStyle w:val="Normal"/>
        <w:rPr/>
      </w:pPr>
      <w:r>
        <w:rPr/>
        <w:t>ČSN 06 0830</w:t>
        <w:tab/>
        <w:tab/>
        <w:tab/>
      </w:r>
      <w:r>
        <w:rPr>
          <w:i/>
        </w:rPr>
        <w:t>- Tepelné soustavy v budovách – zabezpečovací zařízení</w:t>
      </w:r>
    </w:p>
    <w:p>
      <w:pPr>
        <w:pStyle w:val="Normal"/>
        <w:widowControl w:val="false"/>
        <w:rPr/>
      </w:pPr>
      <w:r>
        <w:rPr/>
        <w:t>ČSN EN 378</w:t>
        <w:tab/>
        <w:tab/>
        <w:tab/>
      </w:r>
      <w:r>
        <w:rPr>
          <w:i/>
        </w:rPr>
        <w:t>- Předpisy pro chladící zařízení</w:t>
      </w:r>
    </w:p>
    <w:p>
      <w:pPr>
        <w:pStyle w:val="Normal"/>
        <w:rPr>
          <w:i/>
          <w:i/>
        </w:rPr>
      </w:pPr>
      <w:r>
        <w:rPr/>
        <w:t xml:space="preserve">ČSN 73 0548         </w:t>
        <w:tab/>
        <w:tab/>
      </w:r>
      <w:r>
        <w:rPr>
          <w:i/>
        </w:rPr>
        <w:t xml:space="preserve">- Výpočet tepelné zátěže klimatizovaných prostorů </w:t>
      </w:r>
    </w:p>
    <w:p>
      <w:pPr>
        <w:pStyle w:val="Normal"/>
        <w:rPr/>
      </w:pPr>
      <w:r>
        <w:rPr/>
        <w:t>ČSN EN 13 480, část 1-5</w:t>
        <w:tab/>
      </w:r>
      <w:r>
        <w:rPr>
          <w:i/>
        </w:rPr>
        <w:t>- Kovová průmyslová potrubí</w:t>
      </w:r>
      <w:r>
        <w:rPr/>
        <w:tab/>
        <w:tab/>
      </w:r>
    </w:p>
    <w:p>
      <w:pPr>
        <w:pStyle w:val="Normal"/>
        <w:widowControl w:val="false"/>
        <w:rPr/>
      </w:pPr>
      <w:r>
        <w:rPr/>
        <w:t xml:space="preserve">Vyhl. ČÚBP č.48/1982 Sb., </w:t>
        <w:tab/>
      </w:r>
      <w:r>
        <w:rPr>
          <w:i/>
        </w:rPr>
        <w:t>- kterou se stanoví základní požadavky k zajištění bezpečnosti práce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technických zařízení včetně všech změn a doplňků provedených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i/>
        </w:rPr>
        <w:t xml:space="preserve"> </w:t>
      </w:r>
      <w:r>
        <w:rPr>
          <w:i/>
        </w:rPr>
        <w:t>vyhl. č.324/1990 Sb., č.207/1991 Sb., č.352/2000 Sb., č.192/2005 Sb.</w:t>
      </w:r>
    </w:p>
    <w:p>
      <w:pPr>
        <w:pStyle w:val="Normal"/>
        <w:widowControl w:val="false"/>
        <w:rPr/>
      </w:pPr>
      <w:r>
        <w:rPr/>
        <w:t xml:space="preserve">Vyhl. ČÚBP č.363/2005 Sb., </w:t>
        <w:tab/>
      </w:r>
      <w:r>
        <w:rPr>
          <w:i/>
        </w:rPr>
        <w:t>- kterou se stanoví základní požadavky k zajištění bezpečnosti práce)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ostatní související normy a předpisy</w:t>
      </w:r>
    </w:p>
    <w:p>
      <w:pPr>
        <w:pStyle w:val="Normal"/>
        <w:widowControl w:val="false"/>
        <w:jc w:val="left"/>
        <w:rPr>
          <w:i/>
          <w:i/>
        </w:rPr>
      </w:pPr>
      <w:r>
        <w:rPr/>
        <w:t xml:space="preserve">Vyhláška MH č.193/2007 Sb.,    - </w:t>
      </w:r>
      <w:r>
        <w:rPr>
          <w:i/>
        </w:rPr>
        <w:t xml:space="preserve">kterou se stanoví podrobnosti účinnosti využití energie při rozvodu </w:t>
      </w:r>
    </w:p>
    <w:p>
      <w:pPr>
        <w:pStyle w:val="Normal"/>
        <w:widowControl w:val="false"/>
        <w:ind w:left="2160" w:firstLine="720"/>
        <w:jc w:val="left"/>
        <w:rPr/>
      </w:pPr>
      <w:r>
        <w:rPr>
          <w:rFonts w:eastAsia="Arial"/>
          <w:i/>
        </w:rPr>
        <w:t xml:space="preserve"> </w:t>
      </w:r>
      <w:r>
        <w:rPr>
          <w:i/>
        </w:rPr>
        <w:t>tepelné energie a vnitřním rozvodu tepelné energie</w:t>
      </w:r>
    </w:p>
    <w:p>
      <w:pPr>
        <w:pStyle w:val="Normal"/>
        <w:rPr/>
      </w:pPr>
      <w:r>
        <w:rPr/>
        <w:t>a další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2" w:name="__RefHeading___Toc413241740"/>
      <w:bookmarkEnd w:id="2"/>
      <w:r>
        <w:rPr>
          <w:rFonts w:eastAsia="Lucida Sans Unicode"/>
          <w:lang w:eastAsia="zxx" w:bidi="zxx"/>
        </w:rPr>
        <w:t>Výpočtové hodnoty klimatických poměrů</w:t>
      </w:r>
    </w:p>
    <w:p>
      <w:pPr>
        <w:pStyle w:val="Normal"/>
        <w:rPr/>
      </w:pPr>
      <w:r>
        <w:rPr/>
        <w:t xml:space="preserve">místo stavby </w:t>
        <w:tab/>
        <w:tab/>
        <w:tab/>
        <w:tab/>
        <w:tab/>
        <w:t xml:space="preserve">Brno  </w:t>
      </w:r>
    </w:p>
    <w:p>
      <w:pPr>
        <w:pStyle w:val="Normal"/>
        <w:rPr/>
      </w:pPr>
      <w:r>
        <w:rPr/>
        <w:t xml:space="preserve">poloha </w:t>
        <w:tab/>
        <w:tab/>
        <w:tab/>
        <w:tab/>
        <w:tab/>
        <w:tab/>
        <w:t>nechráněná</w:t>
      </w:r>
    </w:p>
    <w:p>
      <w:pPr>
        <w:pStyle w:val="Normal"/>
        <w:rPr/>
      </w:pPr>
      <w:r>
        <w:rPr/>
        <w:t>krajina</w:t>
        <w:tab/>
        <w:tab/>
        <w:tab/>
        <w:tab/>
        <w:tab/>
        <w:tab/>
        <w:t>s intenzivními větry</w:t>
      </w:r>
    </w:p>
    <w:p>
      <w:pPr>
        <w:pStyle w:val="Normal"/>
        <w:rPr/>
      </w:pPr>
      <w:r>
        <w:rPr/>
        <w:t xml:space="preserve">budova osaměle stojící </w:t>
        <w:tab/>
        <w:tab/>
        <w:tab/>
        <w:tab/>
        <w:t>B=8</w:t>
      </w:r>
    </w:p>
    <w:p>
      <w:pPr>
        <w:pStyle w:val="Normal"/>
        <w:rPr/>
      </w:pPr>
      <w:r>
        <w:rPr/>
        <w:t xml:space="preserve">zimní výpočtová venkovní teplota </w:t>
        <w:tab/>
        <w:tab/>
        <w:t>-12°C</w:t>
      </w:r>
    </w:p>
    <w:p>
      <w:pPr>
        <w:pStyle w:val="Normal"/>
        <w:rPr/>
      </w:pPr>
      <w:r>
        <w:rPr/>
        <w:t>letní výpočtová venkovní teplota</w:t>
        <w:tab/>
        <w:tab/>
        <w:t>+32°C</w:t>
      </w:r>
    </w:p>
    <w:p>
      <w:pPr>
        <w:pStyle w:val="Normal"/>
        <w:rPr/>
      </w:pPr>
      <w:r>
        <w:rPr/>
        <w:t xml:space="preserve">nadmořská výška </w:t>
        <w:tab/>
        <w:tab/>
        <w:tab/>
        <w:tab/>
        <w:t>+281,2 m n.m. (výškový systém BpV)</w:t>
      </w:r>
    </w:p>
    <w:p>
      <w:pPr>
        <w:pStyle w:val="Normal"/>
        <w:rPr/>
      </w:pPr>
      <w:r>
        <w:rPr/>
        <w:t xml:space="preserve">počet dnů v topném období </w:t>
        <w:tab/>
        <w:tab/>
        <w:tab/>
        <w:t>222</w:t>
      </w:r>
    </w:p>
    <w:p>
      <w:pPr>
        <w:pStyle w:val="Normal"/>
        <w:rPr/>
      </w:pPr>
      <w:r>
        <w:rPr/>
        <w:t xml:space="preserve">průměrná teplota v topném období </w:t>
        <w:tab/>
        <w:tab/>
        <w:t>+3,6°C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371" w:leader="none"/>
        </w:tabs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06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3" w:name="__RefHeading___Toc413241741"/>
      <w:bookmarkEnd w:id="3"/>
      <w:r>
        <w:rPr/>
        <w:t>Základní technické údaje</w:t>
      </w:r>
    </w:p>
    <w:p>
      <w:pPr>
        <w:pStyle w:val="Heading2"/>
        <w:rPr/>
      </w:pPr>
      <w:bookmarkStart w:id="4" w:name="__RefHeading___Toc413241742"/>
      <w:bookmarkEnd w:id="4"/>
      <w:r>
        <w:rPr/>
        <w:t>Systém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Zdroj chladu pavilon </w:t>
      </w:r>
      <w:r>
        <w:rPr>
          <w:b/>
        </w:rPr>
        <w:t>A6</w:t>
      </w:r>
      <w:r>
        <w:rPr/>
        <w:tab/>
        <w:t>1ks bloková chladící jednotka tichá LENNOX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Typ EAC 1303 SK s hydraulickým modulem se zdvoj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čerpadlem exp.nádobou a akumul.nádobou 240 l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umístěná na střeše, letní provoz,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Q</w:t>
      </w:r>
      <w:r>
        <w:rPr>
          <w:vertAlign w:val="subscript"/>
        </w:rPr>
        <w:t>cw</w:t>
      </w:r>
      <w:r>
        <w:rPr/>
        <w:t xml:space="preserve"> = 131kW Q</w:t>
      </w:r>
      <w:r>
        <w:rPr>
          <w:vertAlign w:val="subscript"/>
        </w:rPr>
        <w:t>el</w:t>
      </w:r>
      <w:r>
        <w:rPr/>
        <w:t xml:space="preserve"> = 56kW/400V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ýparník: (voda dT=8/14°C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Ochrana proti zamrznutí hydraul.modulu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Chladivo zdroje chladu</w:t>
        <w:tab/>
        <w:t>HFC407C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Chladící zařízení </w:t>
        <w:tab/>
        <w:t>stáv.Fancoilové a VZT jednot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(dod.VZT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Doplňovací zařízení nemrznoucí glykol. směsi </w:t>
        <w:tab/>
        <w:t>doplňovací automat nemrznoucí směsi s čerpadle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 xml:space="preserve">0,7kW/230V; max. provozní teplota 110°C, trvalý výkon    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4m3/h, hmotnost 18,6kg, připojení vstup 5/4“; výstup 1“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výška/šířka/hloubka 690/470/440m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Max. pracovní tlak 5,5 bar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Arial" w:cs="Arial"/>
          <w:lang w:eastAsia="zxx" w:bidi="zxx"/>
        </w:rPr>
        <w:t xml:space="preserve">   </w:t>
      </w:r>
    </w:p>
    <w:p>
      <w:pPr>
        <w:pStyle w:val="Heading2"/>
        <w:rPr/>
      </w:pPr>
      <w:bookmarkStart w:id="5" w:name="__RefHeading___Toc413241743"/>
      <w:bookmarkEnd w:id="5"/>
      <w:r>
        <w:rPr/>
        <w:t>Bilance CHL</w:t>
      </w:r>
    </w:p>
    <w:p>
      <w:pPr>
        <w:pStyle w:val="Normal"/>
        <w:ind w:firstLine="720"/>
        <w:rPr/>
      </w:pPr>
      <w:r>
        <w:rPr>
          <w:i/>
        </w:rPr>
        <w:t xml:space="preserve">1) </w:t>
      </w:r>
      <w:r>
        <w:rPr>
          <w:b/>
          <w:i/>
        </w:rPr>
        <w:t>obj.A6:</w:t>
      </w:r>
      <w:r>
        <w:rPr>
          <w:i/>
        </w:rPr>
        <w:tab/>
        <w:tab/>
        <w:tab/>
        <w:tab/>
      </w:r>
      <w:r>
        <w:rPr/>
        <w:t>Chladící</w:t>
      </w:r>
      <w:r>
        <w:rPr>
          <w:iCs/>
        </w:rPr>
        <w:t xml:space="preserve"> výkon VZT</w:t>
        <w:tab/>
        <w:tab/>
      </w:r>
      <w:r>
        <w:rPr/>
        <w:t>Q</w:t>
      </w:r>
      <w:r>
        <w:rPr>
          <w:vertAlign w:val="subscript"/>
        </w:rPr>
        <w:t>cVZT</w:t>
      </w:r>
      <w:r>
        <w:rPr/>
        <w:t>=50kW</w:t>
      </w:r>
    </w:p>
    <w:p>
      <w:pPr>
        <w:pStyle w:val="Normal"/>
        <w:rPr/>
      </w:pPr>
      <w:r>
        <w:rPr/>
        <w:tab/>
        <w:tab/>
        <w:tab/>
        <w:tab/>
        <w:tab/>
        <w:tab/>
        <w:t>Chladící</w:t>
      </w:r>
      <w:r>
        <w:rPr>
          <w:iCs/>
        </w:rPr>
        <w:t xml:space="preserve"> výkon FCU</w:t>
        <w:tab/>
        <w:tab/>
      </w:r>
      <w:r>
        <w:rPr/>
        <w:t>Q</w:t>
      </w:r>
      <w:r>
        <w:rPr>
          <w:vertAlign w:val="subscript"/>
        </w:rPr>
        <w:t>cFCU</w:t>
      </w:r>
      <w:r>
        <w:rPr/>
        <w:t>=67kW</w:t>
      </w:r>
    </w:p>
    <w:p>
      <w:pPr>
        <w:pStyle w:val="Normal"/>
        <w:rPr/>
      </w:pPr>
      <w:r>
        <w:rPr/>
        <w:tab/>
        <w:tab/>
        <w:tab/>
        <w:tab/>
        <w:tab/>
        <w:tab/>
        <w:t>Celkem VZT+FCU</w:t>
      </w:r>
      <w:r>
        <w:rPr>
          <w:iCs/>
        </w:rPr>
        <w:tab/>
        <w:tab/>
      </w:r>
      <w:r>
        <w:rPr/>
        <w:t>Q</w:t>
      </w:r>
      <w:r>
        <w:rPr>
          <w:vertAlign w:val="subscript"/>
        </w:rPr>
        <w:t>CW</w:t>
      </w:r>
      <w:r>
        <w:rPr/>
        <w:t>=117kW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6" w:name="__RefHeading___Toc413241744"/>
      <w:bookmarkEnd w:id="6"/>
      <w:r>
        <w:rPr/>
        <w:t>Návr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bezpečný provoz bez nutnosti vypouštět a napouštět vodu do systému vodního chlazení navrhuji změnu chladícího media voda za ekologickou chladící nemrznoucí směs 30% propylenglycol, jež by případně umožnila chlazení až do -10°C, při nižší teplotě pouze tato směs zrosolovatí, ale není nutné systém chlazení vypouštět, při následném oteplení nad -10°C dojde opět k rozpuštění rosolu a je tak možné dále chladit. Ekologická směs má tu výhodu oproti neekologické (např. etylenglycol), že ji můžeme ve zředěném stavu vypouštět do kanalizace a nemusí se odvážet k likvidaci. Doba výměny nemrznoucí směsi se doporučuje cca po 4 rocích. Nemrznoucí směs se připravuje smícháním změkčené vody s glykolem v poměru 10/3, nebo i jiném dle potřeby. Pro napouštění a dávkování upravené nemrznoucí směsi do systému je navrženo stabilní doplňovací zařízení nemrznoucí směsi osazené v 1.PP (místnost 1S17 strojovna instalací). Jedná se o kompaktní doplňovací automat nemrznoucí směsi s čerpadlem, řídícím ventilem a doplňováním směsi z beztlaké akumulační nádoby o objemu 200 litrů, která je součástí dodávky zařízení. Řídicí jednotka se skládá z pneumatiky, elektronického základního řízení a ovládacího panelu. Celá jednotka je ergonomicky a vzhledem k snadné údržbě účelně uspořádána v modulárním rámovém systému z eloxovaných přesných hliníkových profilů, konstrukčně provedeném pro ustavení na podlahu. Hydraulická část se skládá z horizontálního nerezového oběhového čerpadla s ochranou běhu na sucho, elektronickým tlakovým senzorem a uzavíracím kulovým kohoutem na výtlaku. Základní řízení je integrováno do robustní plastové skříně, ve které je i výkonová a komunikační elektronika a ovládací panel s klávesnicí krytou fólií odolnou vůči znečištění. Ovládání je plně automatické volně programovatelné mikroprocesorové řízení s hodinami reálného času, s oddělenou pamětí poruch a parametrů, dvouřádkové zobrazení prostého textu pro tlak v soustavě a všechny relevantní provozní </w:t>
        <w:br/>
        <w:t xml:space="preserve">a poruchová hlášení, LED diody pro signalizaci provozních režimů a souhrnné poruchy. </w:t>
        <w:br/>
        <w:t>Komunikační elektronika sestávající z rozhraní datové rozhraní nebo pro připojení volitelných komunikačních prvků, tj. beznapěťový výstup pro předávání signálu souhrnné poruchy; vstup pro vyhodnocení impulsů kontaktního vodoměru; vstup pro funkční požadavky prostřednictvím externího signálu.</w:t>
      </w:r>
    </w:p>
    <w:p>
      <w:pPr>
        <w:pStyle w:val="Normal"/>
        <w:rPr/>
      </w:pPr>
      <w:r>
        <w:rPr/>
        <w:t>Dopojení zařízení na přívod studené vody bude provedeno ze stávajícího systému doplňování studené vody do systému chlazení, nacházející se v této strojovně instalací. Stávající potrubí ½“ doplňování upravené vody vedoucí ze strojovny instalací šachtou na střechu budovy A6 ke zdroji chladu bude v celé délce demontováno a nahrazeno ocelovým potrubím DN25 (1“) izolovaným kaučukovou izolací.</w:t>
      </w:r>
    </w:p>
    <w:p>
      <w:pPr>
        <w:pStyle w:val="Normal"/>
        <w:rPr/>
      </w:pPr>
      <w:r>
        <w:rPr/>
        <w:t xml:space="preserve">Odborná firma provede osazení tohoto zařízení do systému chlazení a provede naplnění a spuštění systému chlazení po řádném propláchnutí, odrezivění a vyčištění stávajícího systému. Při napouštění je nutno neustále odvzdušňovat v nejvyšším místě systému, což je u zdroje chladu a akumulační nádoby. Vypouštění (do kanalizace) lze zase provádět na vhodném nejnižším místě s otevřeným zavzdušňováním. Doplňovací zařízení nemrznoucí směsi umí i udržovat nastavený tlak chladícího media. Osazení zařízení ve strojovně instalací je z důvodu umístění stávajícího zařízení dopouštění upravené vody do systému chlazení a je zde podlahová vpusť. </w:t>
      </w:r>
    </w:p>
    <w:p>
      <w:pPr>
        <w:pStyle w:val="Normal"/>
        <w:rPr/>
      </w:pPr>
      <w:r>
        <w:rPr/>
        <w:t>Před vlastní výměnou vody za nemrznoucí směs je nutno provést výplach a odrezivění zkorodovaných částí systému, (potrubí, akumulační nádrž apod.) a současně vyčistit všechny osazené filtry. Vše je nutné provádět pomocí speciálních chemikálií k tomu určených, za pomoci odkalovacích filtrů s poměrem účinných přípravků v poměru např. 1litr přípravku na 100litrů vody v soustavě.</w:t>
      </w:r>
    </w:p>
    <w:p>
      <w:pPr>
        <w:pStyle w:val="Normal"/>
        <w:rPr/>
      </w:pPr>
      <w:r>
        <w:rPr/>
        <w:t xml:space="preserve">Pro tuto činnost je vhodné poptat odbornou firmu, aby nedošlo k nějakému poškození deskových výměníků zdrojů chladu (tlakově, případně chemicky, mechanicky, nebo i jinak). Projektant doporučuje servis výrobce, který zkontroluje vlastní zdroje chladu a provede odborný servis těchto zařízen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y pro jednotlivé řešené pavilony: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907"/>
        <w:gridCol w:w="907"/>
        <w:gridCol w:w="907"/>
        <w:gridCol w:w="907"/>
        <w:gridCol w:w="907"/>
        <w:gridCol w:w="1250"/>
      </w:tblGrid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trubí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HL zař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K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0%glycol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yp ZCHL (LENNOX) (TRANE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L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0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GAN 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AC 1303 S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h.medium</w:t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 chlad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34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82,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1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al.VZT+FC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87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10,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4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17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.CHL výkonu ZCHL při použití nemrznoucí směs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10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04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77,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64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7,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propylenglycol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4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8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8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0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 propylengly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413241745"/>
      <w:bookmarkEnd w:id="7"/>
      <w:r>
        <w:rPr/>
        <w:t>Vliv na životní prostředí</w:t>
      </w:r>
    </w:p>
    <w:p>
      <w:pPr>
        <w:pStyle w:val="Normal"/>
        <w:spacing w:before="100" w:after="120"/>
        <w:rPr/>
      </w:pPr>
      <w:r>
        <w:rPr/>
        <w:t xml:space="preserve">V systému chlazení je navržena ekologická chladící směs typu propylenglyco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13241746"/>
      <w:bookmarkEnd w:id="8"/>
      <w:r>
        <w:rPr/>
        <w:t>Požadavky na navazující profese</w:t>
      </w:r>
    </w:p>
    <w:p>
      <w:pPr>
        <w:pStyle w:val="Normal"/>
        <w:rPr/>
      </w:pPr>
      <w:r>
        <w:rPr/>
        <w:t>Elektro:</w:t>
        <w:tab/>
        <w:tab/>
        <w:tab/>
        <w:tab/>
        <w:tab/>
        <w:t xml:space="preserve">Připojení doplňovacího zařízení na 230V (0,7kW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241747"/>
      <w:bookmarkEnd w:id="9"/>
      <w:r>
        <w:rPr/>
        <w:t>Závěr</w:t>
      </w:r>
    </w:p>
    <w:p>
      <w:pPr>
        <w:pStyle w:val="Normal"/>
        <w:rPr/>
      </w:pPr>
      <w:r>
        <w:rPr/>
        <w:t>Navržené chladíc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43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67310</wp:posOffset>
          </wp:positionV>
          <wp:extent cx="1950085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ab/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PAVILON A6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60"/>
      <w:ind w:left="1135" w:hanging="284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3402" w:hanging="708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110" w:hanging="708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818" w:hanging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5526" w:hanging="708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6234" w:hanging="708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</w:rPr>
  </w:style>
  <w:style w:type="character" w:styleId="Nadpis5Char1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hanging="283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0:00Z</dcterms:created>
  <dc:creator>Ing. Jan Kocmánek</dc:creator>
  <dc:description/>
  <cp:keywords/>
  <dc:language>en-US</dc:language>
  <cp:lastModifiedBy>beran</cp:lastModifiedBy>
  <cp:lastPrinted>2013-05-30T08:40:00Z</cp:lastPrinted>
  <dcterms:modified xsi:type="dcterms:W3CDTF">2015-03-11T10:14:00Z</dcterms:modified>
  <cp:revision>57</cp:revision>
  <dc:subject>B - Průvodní zpráva</dc:subject>
  <dc:title>FN Brno - ICAME - DUR</dc:title>
</cp:coreProperties>
</file>